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Romeo and Juliet Blog Rubric</w:t>
      </w:r>
    </w:p>
    <w:p>
      <w:pPr>
        <w:pStyle w:val="Normal"/>
        <w:rPr>
          <w:b/>
          <w:b/>
          <w:bCs/>
          <w:sz w:val="28"/>
          <w:szCs w:val="28"/>
        </w:rPr>
      </w:pPr>
      <w:r>
        <w:rPr>
          <w:b/>
          <w:bCs/>
          <w:sz w:val="28"/>
          <w:szCs w:val="28"/>
        </w:rPr>
      </w:r>
    </w:p>
    <w:p>
      <w:pPr>
        <w:pStyle w:val="Normal"/>
        <w:rPr/>
      </w:pPr>
      <w:r>
        <w:rPr>
          <w:b/>
          <w:bCs/>
        </w:rPr>
        <w:t xml:space="preserve">Directions: </w:t>
      </w:r>
      <w:r>
        <w:rPr/>
        <w:t xml:space="preserve">Use this rubric to self-assess your blog as you are working. </w:t>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m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he references in my blog subtly state something important about human natur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he references in my blog refer to an overall theme or main ide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blog attempts to communicate a theme, but the theme is obvious or explained directly.</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My blog is just a series of sequential entries without any overall connecting ide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erences to Pla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blog accurately refers to all the major people and critical events in the pla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blog accurately refers to many important people and events from the pla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blog refers to some important people and events from the play, but some of the references are inaccurat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My blog refers to a few people and events in the play, but most of the references are inaccurat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int of View</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he character who is writing my blog describes many important feelings, events, and people from his or her point of view, including some events that do not appear or are only implied in the pla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he character who is writing my blog describes many feelings, events, and people from his or her point of view.</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he character who is writing my blog tries to describe his or her point of view, but the story often sounds like the play.</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he character who is writing my blog just tells the familiar story.</w:t>
            </w:r>
          </w:p>
          <w:p>
            <w:pPr>
              <w:pStyle w:val="Normal"/>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anguag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blog has specific, interesting language that helps to show the personality of the write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blog has specific, interesting languag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he language in my blog is sometimes specific and interesting.</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he language in my blog is ordinary and predictabl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vention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blog uses the conventions of language appropriately to enhance meaning.</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blog has few spelling, typing, punctuation, capitalization, or language errors, although the minor errors do not make it hard to understand. I try to manipulate conventions to enhance mean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blog has some spelling, typing, punctuation, capitalization, or language errors that make it hard to understand. My attempts to manipulate conventions make my writing confusing.</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My blog has so many errors that it is hard to understand.</w:t>
            </w:r>
          </w:p>
        </w:tc>
      </w:tr>
    </w:tbl>
    <w:p>
      <w:pPr>
        <w:pStyle w:val="Normal"/>
        <w:rPr>
          <w:b/>
          <w:b/>
          <w:bCs/>
        </w:rPr>
      </w:pPr>
      <w:r>
        <w:rPr>
          <w:b/>
          <w:bC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14"/>
        <w:szCs w:val="14"/>
      </w:rPr>
    </w:pPr>
    <w:r>
      <w:rPr>
        <w:b/>
        <w:bCs/>
        <w:sz w:val="14"/>
        <w:szCs w:val="14"/>
      </w:rPr>
      <w:t>Intel® Teach Program</w:t>
    </w:r>
  </w:p>
  <w:p>
    <w:pPr>
      <w:pStyle w:val="Header"/>
      <w:rPr>
        <w:b/>
        <w:b/>
        <w:sz w:val="14"/>
        <w:szCs w:val="14"/>
      </w:rPr>
    </w:pPr>
    <w:r>
      <w:rPr>
        <w:b/>
        <w:sz w:val="14"/>
        <w:szCs w:val="14"/>
      </w:rPr>
      <w:t>Designing Effective Projects</w:t>
    </w:r>
  </w:p>
  <w:p>
    <w:pPr>
      <w:pStyle w:val="Header"/>
      <w:rPr>
        <w:b/>
        <w:b/>
        <w:sz w:val="14"/>
        <w:szCs w:val="14"/>
      </w:rPr>
    </w:pPr>
    <w:r>
      <w:rPr>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04:06:00Z</dcterms:created>
  <dc:creator>Margaret Ann Grant</dc:creator>
  <dc:description/>
  <cp:keywords/>
  <dc:language>en-US</dc:language>
  <cp:lastModifiedBy>Barbara Vogt</cp:lastModifiedBy>
  <cp:lastPrinted>2007-01-05T05:09:00Z</cp:lastPrinted>
  <dcterms:modified xsi:type="dcterms:W3CDTF">2010-02-06T04:06:00Z</dcterms:modified>
  <cp:revision>2</cp:revision>
  <dc:subject/>
  <dc:title>Cinderella Blog Rubric</dc:title>
</cp:coreProperties>
</file>